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1433202057"/>
      <w:bookmarkStart w:id="1" w:name="__Fieldmark__9_1433202057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1433202057"/>
      <w:bookmarkStart w:id="3" w:name="__Fieldmark__10_1433202057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