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2594051257"/>
      <w:bookmarkStart w:id="1" w:name="__Fieldmark__9_2594051257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2594051257"/>
      <w:bookmarkStart w:id="3" w:name="__Fieldmark__10_2594051257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